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107 Final</w:t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David Lippman – W1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where appropriate.  Answers without appropriate justification will not receive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ion is held, with the following preference schedule:</w:t>
      </w:r>
    </w:p>
    <w:p>
      <w:pPr>
        <w:pStyle w:val="Normal"/>
        <w:rPr/>
      </w:pPr>
      <w:r>
        <w:rPr/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771"/>
        <w:gridCol w:w="17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 of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plurality method</w:t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instant runoff method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Borda count method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Copeland’s (pairwise comparison) method</w:t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a Condorcet candidate in this election?  If so, find it.</w:t>
      </w:r>
    </w:p>
    <w:p>
      <w:pPr>
        <w:pStyle w:val="Normal"/>
        <w:ind w:left="6480" w:hanging="0"/>
        <w:rPr/>
      </w:pPr>
      <w:r>
        <w:rPr/>
        <w:t>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Using the digraph below, create a priority list for the digraph above using the Critical Path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</wp:posOffset>
                </wp:positionV>
                <wp:extent cx="685800" cy="37211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72240"/>
                          <a:chOff x="0" y="0"/>
                          <a:chExt cx="685800" cy="372240"/>
                        </a:xfrm>
                      </wpg:grpSpPr>
                      <wps:wsp>
                        <wps:cNvSpPr/>
                        <wps:spPr>
                          <a:xfrm>
                            <a:off x="18108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95pt;width:54pt;height:29.3pt" coordorigin="4800,99" coordsize="1080,586">
                <v:oval id="shape_0" fillcolor="white" stroked="t" o:allowincell="f" style="position:absolute;left:5085;top:53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99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60007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/>
                        <w:t xml:space="preserve">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72390</wp:posOffset>
                </wp:positionV>
                <wp:extent cx="75247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25pt;mso-wrap-distance-left:9.05pt;mso-wrap-distance-right:9.05pt;mso-wrap-distance-top:0pt;mso-wrap-distance-bottom:0pt;margin-top:5.7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5</w:t>
                      </w:r>
                      <w:r>
                        <w:rPr/>
                        <w:t xml:space="preserve">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</wp:posOffset>
                </wp:positionV>
                <wp:extent cx="8286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8pt" to="161.2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9870</wp:posOffset>
                </wp:positionH>
                <wp:positionV relativeFrom="paragraph">
                  <wp:posOffset>127635</wp:posOffset>
                </wp:positionV>
                <wp:extent cx="431165" cy="373380"/>
                <wp:effectExtent l="3175" t="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0.05pt" to="252pt,3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6900</wp:posOffset>
                </wp:positionH>
                <wp:positionV relativeFrom="paragraph">
                  <wp:posOffset>126365</wp:posOffset>
                </wp:positionV>
                <wp:extent cx="209550" cy="314325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.95pt" to="163.45pt,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0</wp:posOffset>
                </wp:positionH>
                <wp:positionV relativeFrom="paragraph">
                  <wp:posOffset>98425</wp:posOffset>
                </wp:positionV>
                <wp:extent cx="361950" cy="438150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7.75pt" to="200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600075" cy="37211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65pt;width:47.25pt;height:29.3pt" coordorigin="1440,93" coordsize="945,586">
                <v:oval id="shape_0" fillcolor="white" stroked="t" o:allowincell="f" style="position:absolute;left:1726;top:529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40;top:93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8875</wp:posOffset>
                </wp:positionH>
                <wp:positionV relativeFrom="paragraph">
                  <wp:posOffset>60960</wp:posOffset>
                </wp:positionV>
                <wp:extent cx="600075" cy="372110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4.8pt;width:47.25pt;height:29.3pt" coordorigin="3825,96" coordsize="945,586">
                <v:oval id="shape_0" fillcolor="white" stroked="t" o:allowincell="f" style="position:absolute;left:4111;top:532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5;top:96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9570</wp:posOffset>
                </wp:positionH>
                <wp:positionV relativeFrom="paragraph">
                  <wp:posOffset>89535</wp:posOffset>
                </wp:positionV>
                <wp:extent cx="657225" cy="2952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25pt;mso-wrap-distance-left:9.05pt;mso-wrap-distance-right:9.05pt;mso-wrap-distance-top:0pt;mso-wrap-distance-bottom:0pt;margin-top:7.0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6</w:t>
                      </w:r>
                      <w:r>
                        <w:rPr/>
                        <w:t xml:space="preserve">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5150</wp:posOffset>
                </wp:positionH>
                <wp:positionV relativeFrom="paragraph">
                  <wp:posOffset>70485</wp:posOffset>
                </wp:positionV>
                <wp:extent cx="80962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5.5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0</w:t>
                      </w:r>
                      <w:r>
                        <w:rPr/>
                        <w:t xml:space="preserve">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0</wp:posOffset>
                </wp:positionH>
                <wp:positionV relativeFrom="paragraph">
                  <wp:posOffset>161925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1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0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13.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39370</wp:posOffset>
                </wp:positionV>
                <wp:extent cx="4667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1pt" to="133.4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6425</wp:posOffset>
                </wp:positionH>
                <wp:positionV relativeFrom="paragraph">
                  <wp:posOffset>125095</wp:posOffset>
                </wp:positionV>
                <wp:extent cx="247650" cy="29527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.85pt" to="167.2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2725</wp:posOffset>
                </wp:positionH>
                <wp:positionV relativeFrom="paragraph">
                  <wp:posOffset>39370</wp:posOffset>
                </wp:positionV>
                <wp:extent cx="476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.1pt" to="254.2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9325</wp:posOffset>
                </wp:positionH>
                <wp:positionV relativeFrom="paragraph">
                  <wp:posOffset>105410</wp:posOffset>
                </wp:positionV>
                <wp:extent cx="361950" cy="352425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8.3pt" to="203.2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33020</wp:posOffset>
                </wp:positionV>
                <wp:extent cx="710565" cy="2952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3.25pt;mso-wrap-distance-left:9.05pt;mso-wrap-distance-right:9.05pt;mso-wrap-distance-top:0pt;mso-wrap-distance-bottom:0pt;margin-top:2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</wp:posOffset>
                </wp:positionV>
                <wp:extent cx="809625" cy="2952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2.2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1</w:t>
                      </w:r>
                      <w:r>
                        <w:rPr/>
                        <w:t xml:space="preserve">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10350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8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9144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7.2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7900</wp:posOffset>
                </wp:positionH>
                <wp:positionV relativeFrom="paragraph">
                  <wp:posOffset>146050</wp:posOffset>
                </wp:positionV>
                <wp:extent cx="97028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1.5pt" to="253.3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0</wp:posOffset>
                </wp:positionH>
                <wp:positionV relativeFrom="paragraph">
                  <wp:posOffset>151765</wp:posOffset>
                </wp:positionV>
                <wp:extent cx="819150" cy="3810"/>
                <wp:effectExtent l="635" t="3492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95pt" to="161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8345</wp:posOffset>
                </wp:positionH>
                <wp:positionV relativeFrom="paragraph">
                  <wp:posOffset>109220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35pt;margin-top:8.6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58115</wp:posOffset>
                </wp:positionV>
                <wp:extent cx="685800" cy="2952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2.4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7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85090</wp:posOffset>
                </wp:positionV>
                <wp:extent cx="600075" cy="372110"/>
                <wp:effectExtent l="0" t="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.7pt;width:47.25pt;height:29.3pt" coordorigin="2244,134" coordsize="945,586">
                <v:oval id="shape_0" fillcolor="white" stroked="t" o:allowincell="f" style="position:absolute;left:2530;top:570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44;top:134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0790</wp:posOffset>
                </wp:positionH>
                <wp:positionV relativeFrom="paragraph">
                  <wp:posOffset>17780</wp:posOffset>
                </wp:positionV>
                <wp:extent cx="335915" cy="33147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.4pt" to="124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du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population grows according to the linear growth model.  In the year 2009 (</w:t>
      </w: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, the population was 25,000.  The population is growing by 800 people each year.  Find an </w:t>
      </w:r>
      <w:r>
        <w:rPr>
          <w:u w:val="single"/>
        </w:rPr>
        <w:t>explicit</w:t>
      </w:r>
      <w:r>
        <w:rPr/>
        <w:t xml:space="preserve"> formula for the population (for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 xml:space="preserve">), then use it to predict the population in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___________________</w:t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  <w:t>Pop in 2012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population grows according to the exponential growth model.  In the year 2009 (</w:t>
      </w: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, the population was 25,000.  The population is growing by 7% each year.  Find an </w:t>
      </w:r>
      <w:r>
        <w:rPr>
          <w:u w:val="single"/>
        </w:rPr>
        <w:t>explicit</w:t>
      </w:r>
      <w:r>
        <w:rPr/>
        <w:t xml:space="preserve"> formula for the population (for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>), then use it to predict the population in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___________________</w:t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  <w:t>Pop in 2012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deposit $30,000 in an account earning 9% interest compounded monthly.  How much will you have in the account in 1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decide to buy a new truck for $34,000.  The loan company offers you a 3% interest rate for 60 months (5 years).  What will your monthly payment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st a theory about how caffeine affects memory, a researcher randomly splits a group of volunteers into two groups.  The first group is given a cup of decaffeinated coffee, then asked to perform a memory task.  The second group is given a cup of regular caffeinated coffee, and asked to perform the same memory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u w:val="single"/>
        </w:rPr>
        <w:t>treatment</w:t>
      </w:r>
      <w:r>
        <w:rPr/>
        <w:t xml:space="preserve"> being tested?  (note: the treatment, not the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control group in this study (if there is on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giving the first group decaffeinated coffee, instead of giving them nothing at all?  Use appropriat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students’ quiz scores are shown here.  Use them for problems 14-16</w:t>
      </w:r>
    </w:p>
    <w:p>
      <w:pPr>
        <w:pStyle w:val="Normal"/>
        <w:rPr/>
      </w:pPr>
      <w:r>
        <w:rPr/>
        <w:t>20, 20, 19, 17, 17, 16, 16, 14, 11,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average (mean) of these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edian of these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five-number summary for these scores </w:t>
      </w:r>
      <w:r>
        <w:rPr>
          <w:b/>
          <w:bCs/>
        </w:rPr>
        <w:t>and</w:t>
      </w:r>
      <w:r>
        <w:rPr/>
        <w:t xml:space="preserve"> sketch a box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d on the following chart, how many students got a “C” or better on the project?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>____________</w:t>
      </w:r>
    </w:p>
    <w:p>
      <w:pPr>
        <w:pStyle w:val="Normal"/>
        <w:rPr/>
      </w:pPr>
      <w:r>
        <w:rPr/>
        <w:object w:dxaOrig="432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pt" filled="f" o:ole="">
            <v:imagedata r:id="rId3" o:title=""/>
          </v:shape>
          <o:OLEObject Type="Embed" ProgID="" ShapeID="ole_rId2" DrawAspect="Content" ObjectID="_184786226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Based on the chart above, how many students do I have in my class in total?</w:t>
      </w:r>
    </w:p>
    <w:p>
      <w:pPr>
        <w:pStyle w:val="Normal"/>
        <w:ind w:left="7200" w:hanging="0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126365</wp:posOffset>
                </wp:positionV>
                <wp:extent cx="2565400" cy="138049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380600"/>
                          <a:chOff x="0" y="0"/>
                          <a:chExt cx="2565360" cy="1380600"/>
                        </a:xfrm>
                      </wpg:grpSpPr>
                      <wps:wsp>
                        <wps:cNvSpPr txBox="1"/>
                        <wps:spPr>
                          <a:xfrm>
                            <a:off x="1717560" y="1161360"/>
                            <a:ext cx="847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040" y="556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15280"/>
                            <a:ext cx="9774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97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640"/>
                            <a:ext cx="209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186200"/>
                            <a:ext cx="571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80" y="5662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215280"/>
                            <a:ext cx="7182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1122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3280" y="595800"/>
                            <a:ext cx="3182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200" y="556920"/>
                            <a:ext cx="2095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15280"/>
                            <a:ext cx="64008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215280"/>
                            <a:ext cx="93744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57640"/>
                            <a:ext cx="158688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69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8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076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619200"/>
                            <a:ext cx="15228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48204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288360"/>
                            <a:ext cx="990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79236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9200"/>
                            <a:ext cx="1753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74000"/>
                            <a:ext cx="152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29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22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828000"/>
                            <a:ext cx="1846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7365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3294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9.95pt;width:202pt;height:108.7pt" coordorigin="5406,199" coordsize="4040,2174">
                <v:shape id="shape_0" stroked="f" o:allowincell="f" style="position:absolute;left:8111;top:2028;width:13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55,1076" to="8714,10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76,538" to="8714,1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0;top:199;width:15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6;top:836;width:3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5;top:2067;width:8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00,1091" to="8699,1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44,538" to="7174,19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24,1966" to="8183,19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83,1137" to="8683,19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15,1076" to="6044,19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76,538" to="8183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0,538" to="7175,10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85,1077" to="8183,19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104;top:466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85;top:1902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12;top:1894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25;top:101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40;top:101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8046;top:1174;width:239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59;top:958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64;top:653;width:15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42;top:1447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0;top:1883;width:27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15;top:1418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4;top:669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4;top:1494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6;top:1503;width:29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74;top:1359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745;top:718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 company needs to connect 5 buildings with cable.   Use the graph to the right for questions 19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company wants to construct a full loop (circuit) of cable, use the Nearest Neighbor algorithm, starting at building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company wants to construct a minimum cost spanning tree, find it using Kruskal’s algorith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910</wp:posOffset>
                </wp:positionH>
                <wp:positionV relativeFrom="paragraph">
                  <wp:posOffset>131445</wp:posOffset>
                </wp:positionV>
                <wp:extent cx="1965325" cy="13804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380600"/>
                          <a:chOff x="0" y="0"/>
                          <a:chExt cx="1965240" cy="1380600"/>
                        </a:xfrm>
                      </wpg:grpSpPr>
                      <wps:wsp>
                        <wps:cNvSpPr txBox="1"/>
                        <wps:spPr>
                          <a:xfrm>
                            <a:off x="1117440" y="1161360"/>
                            <a:ext cx="847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0"/>
                            <a:ext cx="97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209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148040"/>
                            <a:ext cx="571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169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43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57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81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3294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0.35pt;width:154.75pt;height:108.7pt" coordorigin="6066,207" coordsize="3095,2174">
                <v:shape id="shape_0" stroked="f" o:allowincell="f" style="position:absolute;left:7826;top:2036;width:13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207;width:15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784;width:3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2015;width:8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09;top:47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5;top:185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92;top:187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5;top:96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90;top:102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5;top:726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3:15:00Z</dcterms:created>
  <dc:creator>DLippman</dc:creator>
  <dc:description/>
  <cp:keywords/>
  <dc:language>en-US</dc:language>
  <cp:lastModifiedBy>Pierce College</cp:lastModifiedBy>
  <dcterms:modified xsi:type="dcterms:W3CDTF">2010-03-15T23:27:00Z</dcterms:modified>
  <cp:revision>5</cp:revision>
  <dc:subject/>
  <dc:title>PCOL Math 107 Final</dc:title>
</cp:coreProperties>
</file>