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y: Manipulability of Elections</w:t>
        <w:tab/>
        <w:tab/>
        <w:tab/>
        <w:t>Names: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winner of the election to the right using Plurali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0475</wp:posOffset>
                </wp:positionH>
                <wp:positionV relativeFrom="paragraph">
                  <wp:posOffset>44450</wp:posOffset>
                </wp:positionV>
                <wp:extent cx="5670550" cy="108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086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30"/>
                              <w:gridCol w:w="325"/>
                              <w:gridCol w:w="325"/>
                              <w:gridCol w:w="32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mber of voters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st choice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nd choice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rd choice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85.55pt;mso-wrap-distance-left:9.05pt;mso-wrap-distance-right:9.05pt;mso-wrap-distance-top:0pt;mso-wrap-distance-bottom:0pt;margin-top:3.5pt;mso-position-vertical-relative:text;margin-left:29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30"/>
                        <w:gridCol w:w="325"/>
                        <w:gridCol w:w="325"/>
                        <w:gridCol w:w="32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ber of voters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st choice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nd choice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rd choice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this election be manipulated?  In other words, could a block of voters vote insincerely and change the outcome of the election?  If so, explain 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0</wp:posOffset>
                </wp:positionH>
                <wp:positionV relativeFrom="paragraph">
                  <wp:posOffset>36195</wp:posOffset>
                </wp:positionV>
                <wp:extent cx="1743075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7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30"/>
                              <w:gridCol w:w="270"/>
                              <w:gridCol w:w="2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mber of voter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st choic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nd choic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rd choic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79.5pt;mso-wrap-distance-left:9.05pt;mso-wrap-distance-right:9.05pt;mso-wrap-distance-top:0pt;mso-wrap-distance-bottom:0pt;margin-top:2.85pt;mso-position-vertical-relative:text;margin-left:3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70" w:type="dxa"/>
                        <w:jc w:val="left"/>
                        <w:tblInd w:w="8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30"/>
                        <w:gridCol w:w="270"/>
                        <w:gridCol w:w="2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ber of voter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st choice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nd choice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rd choice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Calculate the winner of the election to the right using Borda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this election be manipulated?  In other words, could a block of voters vote insincerely and change the outcome of the election?  If so, explain 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e up with a preference schedule that demonstrates that Copeland’s method can be manipula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23:00Z</dcterms:created>
  <dc:creator>Pierce College</dc:creator>
  <dc:description/>
  <cp:keywords/>
  <dc:language>en-US</dc:language>
  <cp:lastModifiedBy>Pierce College</cp:lastModifiedBy>
  <dcterms:modified xsi:type="dcterms:W3CDTF">2010-01-07T18:35:00Z</dcterms:modified>
  <cp:revision>1</cp:revision>
  <dc:subject/>
  <dc:title>Activity: Manipulability of Elections</dc:title>
</cp:coreProperties>
</file>