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nt0"/>
          <w:color w:val="000000"/>
        </w:rPr>
        <w:t>Activity – Graph Theory – Math 107</w:t>
        <w:tab/>
        <w:tab/>
        <w:tab/>
        <w:t>Names: _______________________</w:t>
      </w:r>
    </w:p>
    <w:p>
      <w:pPr>
        <w:pStyle w:val="Normal"/>
        <w:rPr>
          <w:rStyle w:val="Fnt0"/>
          <w:color w:val="000000"/>
        </w:rPr>
      </w:pPr>
      <w:r>
        <w:rPr>
          <w:rStyle w:val="Fnt0"/>
          <w:color w:val="000000"/>
        </w:rPr>
        <w:t>David Lippman – W10</w:t>
      </w:r>
    </w:p>
    <w:p>
      <w:pPr>
        <w:pStyle w:val="Normal"/>
        <w:rPr>
          <w:rStyle w:val="Fnt0"/>
          <w:color w:val="00000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9075</wp:posOffset>
                </wp:positionH>
                <wp:positionV relativeFrom="paragraph">
                  <wp:posOffset>163830</wp:posOffset>
                </wp:positionV>
                <wp:extent cx="1929130" cy="23482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2348280"/>
                          <a:chOff x="0" y="0"/>
                          <a:chExt cx="1929240" cy="2348280"/>
                        </a:xfrm>
                      </wpg:grpSpPr>
                      <wpg:grpSp>
                        <wpg:cNvGrpSpPr/>
                        <wpg:grpSpPr>
                          <a:xfrm>
                            <a:off x="38160" y="37440"/>
                            <a:ext cx="1847880" cy="2272680"/>
                          </a:xfrm>
                        </wpg:grpSpPr>
                        <wps:wsp>
                          <wps:cNvSpPr/>
                          <wps:spPr>
                            <a:xfrm>
                              <a:off x="0" y="113652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6520"/>
                              <a:ext cx="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496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136520"/>
                              <a:ext cx="0" cy="11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227268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3760" y="1136160"/>
                              <a:ext cx="0" cy="11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800" y="113652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704960"/>
                              <a:ext cx="9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5640" y="1136520"/>
                              <a:ext cx="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113652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520" y="0"/>
                              <a:ext cx="0" cy="11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8440"/>
                              <a:ext cx="13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9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568440"/>
                              <a:ext cx="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720"/>
                              <a:ext cx="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56844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568440"/>
                              <a:ext cx="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136520"/>
                              <a:ext cx="46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52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52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3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23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23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685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85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7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247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57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23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61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123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561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5pt;margin-top:12.9pt;width:151.9pt;height:184.9pt" coordorigin="6345,258" coordsize="3038,3698">
                <v:group id="shape_0" style="position:absolute;left:6405;top:317;width:2909;height:3578">
                  <v:line id="shape_0" from="6405,2107" to="7131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2107" to="6405,3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3002" to="7131,3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2107" to="7132,3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3896" to="7858,3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0,2106" to="7860,3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31,2107" to="7857,2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3002" to="8586,3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2107" to="8587,3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9,2107" to="8585,2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317" to="7132,21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1212" to="8586,1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318" to="6405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318" to="7859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1212" to="8587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0,318" to="7860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1212" to="9313,1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5,1212" to="9315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2107" to="9313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345;top:25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0;top:25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5;top:25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5;top:111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0;top:11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5;top:11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5;top:20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0;top:20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5;top:20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5;top:291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0;top:291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5;top:291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05;top:289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0;top:379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5;top:381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05;top:20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05;top:114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240;top:2028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240;top:114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On the graph to the right, eulerize the gra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6525</wp:posOffset>
                </wp:positionH>
                <wp:positionV relativeFrom="paragraph">
                  <wp:posOffset>108585</wp:posOffset>
                </wp:positionV>
                <wp:extent cx="267335" cy="222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7.5pt;mso-wrap-distance-left:9.05pt;mso-wrap-distance-right:9.05pt;mso-wrap-distance-top:0pt;mso-wrap-distance-bottom:0pt;margin-top:8.55pt;mso-position-vertical-relative:text;margin-left:1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118110</wp:posOffset>
                </wp:positionV>
                <wp:extent cx="4363085" cy="285369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0" cy="2853720"/>
                          <a:chOff x="0" y="0"/>
                          <a:chExt cx="4363200" cy="2853720"/>
                        </a:xfrm>
                      </wpg:grpSpPr>
                      <wpg:grpSp>
                        <wpg:cNvGrpSpPr/>
                        <wpg:grpSpPr>
                          <a:xfrm>
                            <a:off x="235080" y="39960"/>
                            <a:ext cx="3906000" cy="2652480"/>
                          </a:xfrm>
                        </wpg:grpSpPr>
                        <wps:wsp>
                          <wps:cNvSpPr/>
                          <wps:spPr>
                            <a:xfrm>
                              <a:off x="1843920" y="720"/>
                              <a:ext cx="2061360" cy="81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843920" cy="11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0"/>
                              <a:ext cx="0" cy="147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6960"/>
                              <a:ext cx="184392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818640"/>
                              <a:ext cx="2061360" cy="65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6960"/>
                              <a:ext cx="831960" cy="150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0" y="1474560"/>
                              <a:ext cx="1011600" cy="117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0" y="2620800"/>
                              <a:ext cx="23140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3920" y="1473840"/>
                              <a:ext cx="1301760" cy="11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6400" y="818640"/>
                              <a:ext cx="759600" cy="18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720"/>
                              <a:ext cx="1301760" cy="262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720"/>
                              <a:ext cx="1011600" cy="265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8640"/>
                              <a:ext cx="3906000" cy="3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6960"/>
                              <a:ext cx="3146400" cy="147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0" y="819360"/>
                              <a:ext cx="3073320" cy="183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0600" y="429120"/>
                            <a:ext cx="3430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176040"/>
                            <a:ext cx="3808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466560"/>
                            <a:ext cx="4096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471240"/>
                            <a:ext cx="3618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650880"/>
                            <a:ext cx="391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929160"/>
                            <a:ext cx="4190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148760"/>
                            <a:ext cx="43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1487160"/>
                            <a:ext cx="2667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1770840"/>
                            <a:ext cx="4478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2005200"/>
                            <a:ext cx="381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2201400"/>
                            <a:ext cx="3808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1940040"/>
                            <a:ext cx="419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1015920"/>
                            <a:ext cx="428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560" y="1755720"/>
                            <a:ext cx="647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2447280"/>
                            <a:ext cx="438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8400"/>
                            <a:ext cx="266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2631600"/>
                            <a:ext cx="266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880" y="2623680"/>
                            <a:ext cx="266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705600"/>
                            <a:ext cx="266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1280880"/>
                            <a:ext cx="266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133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46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2590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819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75pt;margin-top:9.3pt;width:343.55pt;height:224.7pt" coordorigin="-915,186" coordsize="6871,4494">
                <v:group id="shape_0" style="position:absolute;left:-545;top:249;width:6150;height:4176">
                  <v:line id="shape_0" from="2359,250" to="5604,1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45,250" to="2358,2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249" to="2359,2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45,2055" to="2358,2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1538" to="5604,25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45,2055" to="764,44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2571" to="2357,4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4376" to="4408,4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2570" to="4408,4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1538" to="5605,4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250" to="4408,4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250" to="2356,4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545,1538" to="5605,20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45,2055" to="4409,4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539" to="5604,4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;top:862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463;width:5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1;top:921;width:64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928;width:56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9;top:1211;width:615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;top:1649;width:65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1995;width:68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2528;width: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7;top:2975;width:70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;top:3344;width:60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3653;width:5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3241;width:6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9;top:1786;width:67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2951;width:10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4040;width:68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5;top:1853;width: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4330;width: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4318;width: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1297;width: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2203;width: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95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600;top:197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5;top:24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;top:43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90;top:426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05;top:147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the graph above, find the circuit generated by the nearest-neighbor algorithm starting from vertex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circuit generated by the repeated nearest-neighbor algorith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circuit generated by the sorted-edges algorith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nt0">
    <w:name w:val="fnt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44:00Z</dcterms:created>
  <dc:creator>DLippman</dc:creator>
  <dc:description/>
  <cp:keywords/>
  <dc:language>en-US</dc:language>
  <cp:lastModifiedBy>Pierce College</cp:lastModifiedBy>
  <cp:lastPrinted>2010-03-09T12:29:00Z</cp:lastPrinted>
  <dcterms:modified xsi:type="dcterms:W3CDTF">2010-03-15T21:54:00Z</dcterms:modified>
  <cp:revision>5</cp:revision>
  <dc:subject/>
  <dc:title> Math 107 - Practice</dc:title>
</cp:coreProperties>
</file>