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iz – Finance – Math 107</w:t>
        <w:tab/>
        <w:tab/>
        <w:tab/>
        <w:tab/>
        <w:t>Name: ________________________</w:t>
      </w:r>
    </w:p>
    <w:p>
      <w:pPr>
        <w:pStyle w:val="Normal"/>
        <w:rPr/>
      </w:pPr>
      <w:r>
        <w:rPr/>
        <w:t>David Lippman – W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enough work so I can tell what formula you used and what you stuck in 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iana’s daughter is about to head off to college.  She wants to set up an account from which her daughter can withdraw $400 a month for the next 4 years.  How much will she need to put in the account at the beginning, if the account earns 3% inter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cott and Samantha received $3000 in cash gifts at their wedding (or at least that’s what was left after the honeymoon in Vegas).  If they invested that money in an account earning 6% compounded quarterly, how much will they have towards a down payment on a house 5 years l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really want a new hot tub that costs $4,000.</w:t>
      </w:r>
    </w:p>
    <w:p>
      <w:pPr>
        <w:pStyle w:val="Normal"/>
        <w:numPr>
          <w:ilvl w:val="1"/>
          <w:numId w:val="1"/>
        </w:numPr>
        <w:rPr/>
      </w:pPr>
      <w:r>
        <w:rPr/>
        <w:t>If you have an account earning 6% interest, how much would you need to save every month for the next 2 years to buy the hot tu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f you buy the hot tub on a credit card with a 16% APR, how much will your monthly payments need to be to pay it off in 2 year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decide to buy a new Mazda5 for $18,745.  </w:t>
      </w:r>
    </w:p>
    <w:p>
      <w:pPr>
        <w:pStyle w:val="Normal"/>
        <w:numPr>
          <w:ilvl w:val="1"/>
          <w:numId w:val="1"/>
        </w:numPr>
        <w:rPr/>
      </w:pPr>
      <w:r>
        <w:rPr/>
        <w:t>Find your monthly payments if you finance at 3% for 60 months (5 yea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Find your monthly payments if you qualify for their 0% APR for 36 months pro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red is currently 25, and plans to retire at 65.  If he wants to be able to withdraw $4,000 a month for 30 years after he retires, how much does he need to save each month until he retires if his account earns 8% inter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antel is about to retire, and currently has $500,000 in her retirement account.  If her account earns 7% interest, how much can she withdraw each year for the next 25 years if she wants to have $100,000 left in account at the en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7:11:00Z</dcterms:created>
  <dc:creator>Pierce College</dc:creator>
  <dc:description/>
  <cp:keywords/>
  <dc:language>en-US</dc:language>
  <cp:lastModifiedBy>Pierce College</cp:lastModifiedBy>
  <dcterms:modified xsi:type="dcterms:W3CDTF">2010-02-22T17:58:00Z</dcterms:modified>
  <cp:revision>3</cp:revision>
  <dc:subject/>
  <dc:title>Quiz – Finance – Math 107</dc:title>
</cp:coreProperties>
</file>