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iz – Graph Theory – Math 107</w:t>
        <w:tab/>
        <w:tab/>
        <w:tab/>
        <w:tab/>
        <w:t>Name: _______________</w:t>
      </w:r>
    </w:p>
    <w:p>
      <w:pPr>
        <w:pStyle w:val="Normal"/>
        <w:rPr/>
      </w:pPr>
      <w:r>
        <w:rPr/>
        <w:t>David Lippman – W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s it possible to find an Euler circuit on the graph below?  If not, eulerize the graph in an efficient way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0</wp:posOffset>
                </wp:positionH>
                <wp:positionV relativeFrom="paragraph">
                  <wp:posOffset>137795</wp:posOffset>
                </wp:positionV>
                <wp:extent cx="1736725" cy="7766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6640" cy="776520"/>
                          <a:chOff x="0" y="0"/>
                          <a:chExt cx="1736640" cy="776520"/>
                        </a:xfrm>
                      </wpg:grpSpPr>
                      <wps:wsp>
                        <wps:cNvSpPr/>
                        <wps:spPr>
                          <a:xfrm flipH="1" flipV="1">
                            <a:off x="594360" y="255240"/>
                            <a:ext cx="26676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" y="2743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" y="2743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" y="7315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" y="0"/>
                            <a:ext cx="0" cy="50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02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" y="502920"/>
                            <a:ext cx="32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8680" y="274320"/>
                            <a:ext cx="5486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90320"/>
                            <a:ext cx="27432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4572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" y="4572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286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4572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6858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286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6858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572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6858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858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6858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286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858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5pt;margin-top:10.85pt;width:136.75pt;height:61.15pt" coordorigin="750,217" coordsize="2735,1223">
                <v:line id="shape_0" from="1686,619" to="2105,136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86,649" to="1686,13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54,649" to="2117,6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54,1369" to="3413,13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2,217" to="822,10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50,1009" to="2909,10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2,1009" to="1325,10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54,217" to="1254,13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18,649" to="2981,136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982,989" to="3413,1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2,289" to="2117,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8,289" to="2118,6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46;top:577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46;top:217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11;top:937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42;top:1297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4;top:577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82;top:217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82;top:1297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78;top:937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4;top:1297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46;top:1297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0;top:937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82;top:937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78;top:1297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0;top:577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82;top:577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5;top:217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1;top:217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10;top:1297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2065</wp:posOffset>
                </wp:positionH>
                <wp:positionV relativeFrom="paragraph">
                  <wp:posOffset>125730</wp:posOffset>
                </wp:positionV>
                <wp:extent cx="4001135" cy="25977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1040" cy="2597760"/>
                          <a:chOff x="0" y="0"/>
                          <a:chExt cx="4001040" cy="2597760"/>
                        </a:xfrm>
                      </wpg:grpSpPr>
                      <wpg:grpSp>
                        <wpg:cNvGrpSpPr/>
                        <wpg:grpSpPr>
                          <a:xfrm>
                            <a:off x="153000" y="130680"/>
                            <a:ext cx="3645000" cy="2264400"/>
                          </a:xfrm>
                        </wpg:grpSpPr>
                        <wps:wsp>
                          <wps:cNvSpPr/>
                          <wps:spPr>
                            <a:xfrm>
                              <a:off x="1721520" y="0"/>
                              <a:ext cx="1923480" cy="69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0"/>
                              <a:ext cx="1720800" cy="97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1520" y="0"/>
                              <a:ext cx="0" cy="125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978840"/>
                              <a:ext cx="1720800" cy="27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1520" y="698760"/>
                              <a:ext cx="1923480" cy="55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978840"/>
                              <a:ext cx="776520" cy="128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240" y="1258200"/>
                              <a:ext cx="944280" cy="100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240" y="2237400"/>
                              <a:ext cx="215892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0800" y="1258200"/>
                              <a:ext cx="1214640" cy="97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6160" y="699120"/>
                              <a:ext cx="708120" cy="153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1520" y="0"/>
                              <a:ext cx="1214640" cy="223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6520" y="0"/>
                              <a:ext cx="944280" cy="226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699120"/>
                              <a:ext cx="3644280" cy="27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78840"/>
                              <a:ext cx="2935440" cy="125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7240" y="699120"/>
                              <a:ext cx="2867760" cy="156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910080"/>
                            <a:ext cx="2584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0"/>
                            <a:ext cx="2109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2383920"/>
                            <a:ext cx="1728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7040" y="2393280"/>
                            <a:ext cx="2109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520" y="675720"/>
                            <a:ext cx="1918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1400" y="1173600"/>
                            <a:ext cx="21096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6440" y="296640"/>
                            <a:ext cx="1922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400" y="473760"/>
                            <a:ext cx="2584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7120" y="591120"/>
                            <a:ext cx="14400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565920"/>
                            <a:ext cx="2109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1440" y="525960"/>
                            <a:ext cx="24840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3320" y="1999440"/>
                            <a:ext cx="2577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160" y="1886760"/>
                            <a:ext cx="2102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0" y="2399040"/>
                            <a:ext cx="33408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6320" y="1609560"/>
                            <a:ext cx="4006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280" y="893520"/>
                            <a:ext cx="124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2320" y="1116360"/>
                            <a:ext cx="25776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080" y="1397160"/>
                            <a:ext cx="29592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1775520"/>
                            <a:ext cx="2768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1920" y="1788840"/>
                            <a:ext cx="3052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960" y="983520"/>
                            <a:ext cx="31500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9520" y="972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0497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13352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23356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23166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920" y="7830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95pt;margin-top:9.9pt;width:315.05pt;height:204.55pt" coordorigin="4019,198" coordsize="6301,4091">
                <v:group id="shape_0" style="position:absolute;left:4260;top:404;width:5739;height:3565">
                  <v:line id="shape_0" from="6971,404" to="9999,15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61,404" to="6970,19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71,404" to="6971,23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61,1945" to="6970,23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971,1504" to="9999,23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60,1945" to="5482,39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484,2385" to="6970,39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84,3927" to="8883,39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70,2385" to="8882,39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84,1505" to="9998,39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71,404" to="8883,3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83,404" to="6969,39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61,1505" to="9999,19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61,1945" to="8883,39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84,1505" to="9999,39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19;top:1631;width:406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2;top:198;width:331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8;top:3952;width:271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9;top:3967;width:331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18;top:1262;width:301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7;top:2046;width:331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4;top:665;width:302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3;top:944;width:40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4;top:1129;width:226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3;top:1089;width:331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3;top:1026;width:390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1;top:3347;width:405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6;top:3169;width:330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7;top:3976;width:525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2733;width:630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5;top:1605;width:195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5;top:1956;width:405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2;top:2398;width:46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1;top:2994;width:435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3;top:3015;width:480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8;top:1747;width:495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900;top:351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200;top:1851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885;top:2301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00;top:387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805;top:384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885;top:1431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is graph for questions 2 and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pply the Nearest Neighbor Algorithm, starting at vertex C, to the graph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pply Kruskal’s algorithm to the graph above to find a minimum cost spanning t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n a graph have an Euler circuit, but not a Hamiltonian circuit?  If so, give an example.  If not,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part of her book tour, an author is visiting the 5 cities below.  One-way airfares are shown in the table.  Use this table for questions 5 and 6</w:t>
      </w:r>
    </w:p>
    <w:tbl>
      <w:tblPr>
        <w:tblW w:w="680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078"/>
        <w:gridCol w:w="1123"/>
        <w:gridCol w:w="1109"/>
        <w:gridCol w:w="1133"/>
        <w:gridCol w:w="984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ttl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nolulu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do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cow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iro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ttl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5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65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684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nolulu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5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8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85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80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do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8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2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23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cow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65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85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2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29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iro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68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8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2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a cheap Hamiltonian circuit using the nearest neighbor algorithm, starting in Sea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a cheap Hamiltonian circuit using the sorted-edges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whether each situation described below could best be solved by finding cheap Euler circuit (EC), a cheap Hamiltonian circuit (HC), or a minimum cost spanning tree (ST).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43780</wp:posOffset>
                </wp:positionH>
                <wp:positionV relativeFrom="paragraph">
                  <wp:posOffset>146050</wp:posOffset>
                </wp:positionV>
                <wp:extent cx="1047115" cy="3041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C / HC / 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23.95pt;mso-wrap-distance-left:9.05pt;mso-wrap-distance-right:9.05pt;mso-wrap-distance-top:0pt;mso-wrap-distance-bottom:0pt;margin-top:11.5pt;mso-position-vertical-relative:text;margin-left:38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C / HC / 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A security guard wants his patrol to cover every hall in a shopping center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A planned community wants to make sure their road plan makes every house accessible from the entranc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43780</wp:posOffset>
                </wp:positionH>
                <wp:positionV relativeFrom="paragraph">
                  <wp:posOffset>-2540</wp:posOffset>
                </wp:positionV>
                <wp:extent cx="1047115" cy="3041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C / HC / 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23.95pt;mso-wrap-distance-left:9.05pt;mso-wrap-distance-right:9.05pt;mso-wrap-distance-top:0pt;mso-wrap-distance-bottom:0pt;margin-top:-0.2pt;mso-position-vertical-relative:text;margin-left:38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C / HC / 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43780</wp:posOffset>
                </wp:positionH>
                <wp:positionV relativeFrom="paragraph">
                  <wp:posOffset>123190</wp:posOffset>
                </wp:positionV>
                <wp:extent cx="1047115" cy="30416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C / HC / 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23.95pt;mso-wrap-distance-left:9.05pt;mso-wrap-distance-right:9.05pt;mso-wrap-distance-top:0pt;mso-wrap-distance-bottom:0pt;margin-top:9.7pt;mso-position-vertical-relative:text;margin-left:38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C / HC / 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A delivery service wants to deliver all their packages with the least gas use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43780</wp:posOffset>
                </wp:positionH>
                <wp:positionV relativeFrom="paragraph">
                  <wp:posOffset>83185</wp:posOffset>
                </wp:positionV>
                <wp:extent cx="1047115" cy="30416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C / HC / 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23.95pt;mso-wrap-distance-left:9.05pt;mso-wrap-distance-right:9.05pt;mso-wrap-distance-top:0pt;mso-wrap-distance-bottom:0pt;margin-top:6.55pt;mso-position-vertical-relative:text;margin-left:38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C / HC / 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Deciding what order to run errands in to minimize your driving tim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43780</wp:posOffset>
                </wp:positionH>
                <wp:positionV relativeFrom="paragraph">
                  <wp:posOffset>157480</wp:posOffset>
                </wp:positionV>
                <wp:extent cx="1047115" cy="30416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C / HC / 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23.95pt;mso-wrap-distance-left:9.05pt;mso-wrap-distance-right:9.05pt;mso-wrap-distance-top:0pt;mso-wrap-distance-bottom:0pt;margin-top:12.4pt;mso-position-vertical-relative:text;margin-left:38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C / HC / 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A street sweeper wants to sweep all the streets as quickly a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n a graph have a Hamiltonian circuit, but not an Euler circuit?  If so, give an example.  If not,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6:17:00Z</dcterms:created>
  <dc:creator>Pierce College</dc:creator>
  <dc:description/>
  <cp:keywords/>
  <dc:language>en-US</dc:language>
  <cp:lastModifiedBy>Pierce College</cp:lastModifiedBy>
  <dcterms:modified xsi:type="dcterms:W3CDTF">2010-03-15T16:52:00Z</dcterms:modified>
  <cp:revision>2</cp:revision>
  <dc:subject/>
  <dc:title>Quiz – Graph Theory – Math 107</dc:title>
</cp:coreProperties>
</file>