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: Scheduling Algorithms</w:t>
        <w:tab/>
        <w:tab/>
        <w:tab/>
        <w:t>Names: _________________</w:t>
      </w:r>
    </w:p>
    <w:p>
      <w:pPr>
        <w:pStyle w:val="Normal"/>
        <w:rPr/>
      </w:pPr>
      <w:r>
        <w:rPr/>
        <w:t>Math 107 – David Lippman – W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0</wp:posOffset>
                </wp:positionH>
                <wp:positionV relativeFrom="paragraph">
                  <wp:posOffset>114935</wp:posOffset>
                </wp:positionV>
                <wp:extent cx="3000375" cy="179895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1798920"/>
                          <a:chOff x="0" y="0"/>
                          <a:chExt cx="3000240" cy="179892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9080"/>
                            <a:ext cx="752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3207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136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68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8100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68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2668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720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6960" y="81036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561960"/>
                            <a:ext cx="657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126540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133164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81972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542880"/>
                            <a:ext cx="809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4520" y="53352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68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6000" y="3294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377280"/>
                            <a:ext cx="9334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629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948600"/>
                            <a:ext cx="2476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8629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60" y="929160"/>
                            <a:ext cx="10000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1329120"/>
                            <a:ext cx="828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24080"/>
                            <a:ext cx="2095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6360"/>
                            <a:ext cx="3618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929160"/>
                            <a:ext cx="36180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4080" y="9360"/>
                            <a:ext cx="68580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27720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9.05pt;width:236.2pt;height:141.65pt" coordorigin="1490,181" coordsize="4724,2833">
                <v:oval id="shape_0" fillcolor="white" stroked="t" o:allowincell="f" style="position:absolute;left:1776;top:617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1;top:617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0;top:181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11;width:11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1,686" to="3275,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90;top:1018;width:945;height:586">
                  <v:oval id="shape_0" fillcolor="white" stroked="t" o:allowincell="f" style="position:absolute;left:1776;top:1454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90;top:1018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0;top:1726;width:945;height:585">
                  <v:oval id="shape_0" fillcolor="white" stroked="t" o:allowincell="f" style="position:absolute;left:1776;top:2162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90;top:1726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0;top:2428;width:945;height:586">
                  <v:oval id="shape_0" fillcolor="white" stroked="t" o:allowincell="f" style="position:absolute;left:1776;top:2864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90;top:2428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871;top:1457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85;top:1066;width:10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51;top:2174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51;top:2278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26;top:1472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40;top:1036;width:12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75;top:1021;width:945;height:586">
                  <v:oval id="shape_0" fillcolor="white" stroked="t" o:allowincell="f" style="position:absolute;left:4161;top:1457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75;top:1021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31,700" to="5075,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6,775" to="5075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6,1540" to="2720,1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6,1675" to="3395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6,1540" to="5135,1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1,1644" to="5165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6,2274" to="3290,2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1,849" to="3320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1,805" to="4070,1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6,1644" to="4115,21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851;top:196;width:1080;height:586">
                  <v:oval id="shape_0" fillcolor="white" stroked="t" o:allowincell="f" style="position:absolute;left:5136;top:632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51;top:196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reate a priority list for the digraph above using the Decreasing Time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algorithm lead to a good schedule in this case?  If not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a priority list for the digraph above using the Critical Path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algorithm lead to a good schedule in this case?  If not,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0:58:00Z</dcterms:created>
  <dc:creator>Pierce College</dc:creator>
  <dc:description/>
  <cp:keywords/>
  <dc:language>en-US</dc:language>
  <cp:lastModifiedBy>Pierce College</cp:lastModifiedBy>
  <dcterms:modified xsi:type="dcterms:W3CDTF">2010-01-16T20:58:00Z</dcterms:modified>
  <cp:revision>2</cp:revision>
  <dc:subject/>
  <dc:title>Activity: Decreasing Time Algorithm</dc:title>
</cp:coreProperties>
</file>