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ivity: Decreasing Time Algorithm</w:t>
        <w:tab/>
        <w:tab/>
        <w:tab/>
        <w:t>Names: _________________</w:t>
      </w:r>
    </w:p>
    <w:p>
      <w:pPr>
        <w:pStyle w:val="Normal"/>
        <w:rPr/>
      </w:pPr>
      <w:r>
        <w:rPr/>
        <w:t>Math 107 – David Lippman – W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priority list for the digraph below using the Decreasing Time Algorithm.  Then schedule the tasks on two proces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ity List: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3750</wp:posOffset>
                </wp:positionH>
                <wp:positionV relativeFrom="paragraph">
                  <wp:posOffset>132080</wp:posOffset>
                </wp:positionV>
                <wp:extent cx="3000375" cy="1798955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240" cy="1798920"/>
                          <a:chOff x="0" y="0"/>
                          <a:chExt cx="3000240" cy="1798920"/>
                        </a:xfrm>
                      </wpg:grpSpPr>
                      <wps:wsp>
                        <wps:cNvSpPr/>
                        <wps:spPr>
                          <a:xfrm>
                            <a:off x="181440" y="27684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27684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0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19080"/>
                            <a:ext cx="7524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280" y="32076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31360"/>
                            <a:ext cx="60012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181440" y="27684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012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(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81000"/>
                            <a:ext cx="60012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181440" y="27684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012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(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26680"/>
                            <a:ext cx="60012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181440" y="27720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012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(6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76960" y="81036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160" y="561960"/>
                            <a:ext cx="6573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1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1880" y="126540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080" y="1331640"/>
                            <a:ext cx="685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2400" y="81972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0600" y="542880"/>
                            <a:ext cx="8096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4520" y="533520"/>
                            <a:ext cx="60012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181440" y="27684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012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(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6000" y="32940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377280"/>
                            <a:ext cx="93348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86292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948600"/>
                            <a:ext cx="24768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86292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4160" y="929160"/>
                            <a:ext cx="100008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000" y="1329120"/>
                            <a:ext cx="8287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24080"/>
                            <a:ext cx="2095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396360"/>
                            <a:ext cx="36180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5720" y="929160"/>
                            <a:ext cx="36180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34080" y="9360"/>
                            <a:ext cx="68580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27720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(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5pt;margin-top:10.4pt;width:236.25pt;height:141.7pt" coordorigin="1250,208" coordsize="4725,2834">
                <v:oval id="shape_0" fillcolor="white" stroked="t" o:allowincell="f" style="position:absolute;left:1536;top:644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81;top:644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0;top:208;width:9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0;top:238;width:118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31,713" to="3035,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250;top:1045;width:945;height:586">
                  <v:oval id="shape_0" fillcolor="white" stroked="t" o:allowincell="f" style="position:absolute;left:1536;top:1481;width:149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250;top:1045;width:94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(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50;top:1753;width:945;height:586">
                  <v:oval id="shape_0" fillcolor="white" stroked="t" o:allowincell="f" style="position:absolute;left:1536;top:2189;width:149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250;top:1753;width:94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(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50;top:2455;width:945;height:586">
                  <v:oval id="shape_0" fillcolor="white" stroked="t" o:allowincell="f" style="position:absolute;left:1536;top:2891;width:149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250;top:2455;width:94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(6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631;top:1484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345;top:1093;width:103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1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111;top:2201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811;top:2305;width:10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986;top:1499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00;top:1063;width:127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35;top:1048;width:945;height:586">
                  <v:oval id="shape_0" fillcolor="white" stroked="t" o:allowincell="f" style="position:absolute;left:3921;top:1484;width:149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635;top:1048;width:94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(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291,727" to="4835,7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6,802" to="4835,1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6,1567" to="2480,15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6,1702" to="3155,2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6,1567" to="4895,15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1,1671" to="4925,22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6,2301" to="3050,29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1,876" to="3080,13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1,832" to="3830,1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6,1671" to="3875,22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611;top:223;width:1080;height:586">
                  <v:oval id="shape_0" fillcolor="white" stroked="t" o:allowincell="f" style="position:absolute;left:4896;top:659;width:149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611;top:223;width:107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(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270</wp:posOffset>
                </wp:positionH>
                <wp:positionV relativeFrom="paragraph">
                  <wp:posOffset>168910</wp:posOffset>
                </wp:positionV>
                <wp:extent cx="5581015" cy="71247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080" cy="712440"/>
                          <a:chOff x="0" y="0"/>
                          <a:chExt cx="5581080" cy="712440"/>
                        </a:xfrm>
                      </wpg:grpSpPr>
                      <wps:wsp>
                        <wps:cNvSpPr/>
                        <wps:spPr>
                          <a:xfrm>
                            <a:off x="237600" y="0"/>
                            <a:ext cx="53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55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712440"/>
                            <a:ext cx="53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0"/>
                            <a:ext cx="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pt;margin-top:13.3pt;width:439.45pt;height:56.05pt" coordorigin="-202,266" coordsize="8789,1121">
                <v:line id="shape_0" from="172,266" to="8586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2,827" to="8586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,1388" to="8586,1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,266" to="172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the algorithm lead to a good schedule in this case?  If not, wh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7:52:00Z</dcterms:created>
  <dc:creator>Pierce College</dc:creator>
  <dc:description/>
  <cp:keywords/>
  <dc:language>en-US</dc:language>
  <cp:lastModifiedBy>Pierce College</cp:lastModifiedBy>
  <dcterms:modified xsi:type="dcterms:W3CDTF">2010-01-15T18:01:00Z</dcterms:modified>
  <cp:revision>1</cp:revision>
  <dc:subject/>
  <dc:title>Activity: Decreasing Time Algorithm</dc:title>
</cp:coreProperties>
</file>